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59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B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podatke o gospodarskoj razvijenosti i procjenjuje stupanj razvijenosti države te objašnjava važnost usklađivanja gospodarskoga napretka i održivoga razvoja Hrvatsk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kazatelje stupnja gospodarske djelatnosti (udio sektora djelatnosti, BND, HDI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pojedinih djelatnosti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sektore i pripadajuće djelatnosti.</w:t>
            </w:r>
            <w:r>
              <w:rPr>
                <w:rFonts w:eastAsia="Calibri"/>
                <w:lang w:val="hr-HR"/>
              </w:rPr>
              <w:t xml:space="preserve"> Opisuje gospodarsku razvijenost, nabraja osnovne pokazatelje razvijenosti i povezuje djelatnost sa sektorom kojemu pripad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vezuje gospodarske djelatnosti s pripadajućim sektorom. Opisuje važnost pojedinih djelatnosti za gospodarski razvoj zavičaja i Hrvats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isuje gospodarsku razvijenost, razlikuje osnovne pokazatelje razvijenosti. Opisuje važnost gospodarskoga napretka i održivoga razvoj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djelatnosti pojedinog sektora. Objašnjava važnost pojedinih djelatnosti za gospodarstvo zavičaja i Hrvatske.</w:t>
            </w:r>
            <w:r>
              <w:rPr/>
              <w:t xml:space="preserve"> Objašnjava gospodarsku razvijenost i osnovne pokazatelje razvijenosti. Objašnjava važnost pojedinih djelatnosti za gospodarstvo zavičaja i Hrvatske  u okvirima održivoga razvoj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Analizira udjel zaposlenih po sektorima djelatnosti i procjenjuje stupanj gospodarske razvijenosti te s pomoću tematske karte i grafičkih prikaza uspoređuje Hrvatsku prema pokazateljima gospodarske razvijenosti s drugim državama.</w:t>
            </w:r>
            <w:r>
              <w:rPr/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i učiteljem/ic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azatelje stupnja gospodarskog razvoj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vlač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 na kojem piše tvrdnja ili pitanje o kojem će učenici u skupini raspravljat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nala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atke koristeći se različitim mrežnim stranicama prema uputi učitelja/ice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ključk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laka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eprič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ključke prethodne skupi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mišljenja drugih skupina o svojoj tem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zent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ključke o svojoj temi ostalim skupinam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za procjenu rada u skupin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u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B.3.1.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primjere utjecaja ekonomije na dobrobi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ružj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govori i razgovara o pročitanim i poslušanim tekstov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, skupine djelatnosti, gospodarska struktura stanovništva, BDP, BNP, HDI, primarne djelatnosti, ekološka poljoprivreda, održivi razvoj, obiteljska poljoprivredna gospodarstva,  nafta i prirodni plin,  hidroenergija, vjetroelektrane, industrijske regije, turizam- najvažnija djelatnost, povoljni prirodni uvjeti, društvene pogodnosti, povoljan prometni položaj,uzdužni i poprečni pravci, uvoz, izvoz, bankarstv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pute učitelja/i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kupi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treban pribor (hamer papir/papir A3, bojice, flomaster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za rad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world cafe meto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e s tvrdnjama/pitanjima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orld cafe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er papir/papir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masteri/boj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a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važnosti pojedinih djelatnosti za gospodarstvo zavičaja i Hrvatske u okvirima održivog razvo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azatelje stupnja gospodarskog razvoj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dstavnik skupin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zvlač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 na kojem piše tvrdnja ili pitanje o kojem će učenici u skupini raspravljat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ilikom istraživanj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nala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atke koristeći se različitim mrežnim stranicama prema uputi učitelja/ic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ključke svoje skupin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lakat**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kon dogovorenog vremena (5 minuta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mijenja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 mjestu ostaje jedan učenik-domaćin koji će novim članov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epričat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d prethodnik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kon što obiđe sve učenike- domaćine učenik se na kraj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vrać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svoju skupinu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mišljenja drugih skupina o svojoj tem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zent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ključke o svojoj temi ostalim skupinam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er/papir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masteri/boj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skupin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(Prilog 2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spitivanje za sljedeći nastavni sat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viz u nek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učenike u rad skupi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je djelatnosti ubrajamo u kvintalni sektor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www.hr/hrvatska/gospodarstvo/industrij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://www.fzoeu.hr/hr/energetska_ucinkovitost/obnovljivi_izvori_energije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Fond za zaštitu okoliša i energetake učinkovitos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poljoprivreda.gov.hr/istaknute-teme/poljoprivreda-173/poljoprivreda-175/175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(Ministarstvo poloprivred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www.agroklub.com/eko-proizvodnja/ekoloskim-pripravcima-do-odrzive-poljoprivrede/23481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(Agro klu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38640040"/>
      <w:bookmarkEnd w:id="1"/>
      <w:r>
        <w:rPr>
          <w:rFonts w:cs="Times New Roman" w:ascii="Times New Roman" w:hAnsi="Times New Roman"/>
          <w:sz w:val="24"/>
          <w:szCs w:val="24"/>
        </w:rPr>
        <w:t>** Učenici mogu koristiti i digitalni alat Padlet umjesto hamer papira na kojem će zapisivati zaključke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log 1. Prijedlog tvrdnji/pitanja za raspravu učenik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onska Hrvatska poljoprivredno je najvažnija regija Hrvatsk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li udio zaposlenih po sektorima djelatnosti realan pokazatelj stupnja gospodarske razvijenost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teljska poljoprivredna gospodarstva (OPG) pridonose očuvanju lokalnih tradicija i važna su za očuvanje seoskih naselj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zam potiče razvoj drugih gospodarskih djelatnost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u li vjetar i voda  najvažniji obnovljivi  izvori energije u Hrvatskoj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goduje li turizam razvoju ribarstva u Hrvatskoj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droelektrane ne utječu štetno na okoliš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dini oblici ribarstva štetni su za okoliš i podmorj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38640040"/>
      <w:bookmarkEnd w:id="2"/>
      <w:r>
        <w:rPr>
          <w:rFonts w:cs="Times New Roman" w:ascii="Times New Roman" w:hAnsi="Times New Roman"/>
          <w:sz w:val="24"/>
          <w:szCs w:val="24"/>
        </w:rPr>
        <w:t>Sve rijeke Hrvatske pogodne su za izgradnju hidroelektran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38640095"/>
      <w:bookmarkEnd w:id="3"/>
      <w:r>
        <w:rPr>
          <w:rFonts w:cs="Times New Roman" w:ascii="Times New Roman" w:hAnsi="Times New Roman"/>
          <w:sz w:val="24"/>
          <w:szCs w:val="24"/>
        </w:rPr>
        <w:t>Prilog 2. Lista procjene rada u skupin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doprinos u radu i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se prilikom rješavanja zadataka uspješno koristili mrežnim stranicam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rad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4" w:name="_Hlk38483261"/>
      <w:bookmarkEnd w:id="4"/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38640095"/>
      <w:bookmarkStart w:id="6" w:name="_Hlk38483261"/>
      <w:bookmarkStart w:id="7" w:name="_Hlk38640095"/>
      <w:bookmarkStart w:id="8" w:name="_Hlk38483261"/>
      <w:bookmarkEnd w:id="7"/>
      <w:bookmarkEnd w:id="8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r/hrvatska/gospodarstvo/industrija" TargetMode="External"/><Relationship Id="rId3" Type="http://schemas.openxmlformats.org/officeDocument/2006/relationships/hyperlink" Target="http://www.fzoeu.hr/hr/energetska_ucinkovitost/obnovljivi_izvori_energije/" TargetMode="External"/><Relationship Id="rId4" Type="http://schemas.openxmlformats.org/officeDocument/2006/relationships/hyperlink" Target="https://poljoprivreda.gov.hr/istaknute-teme/poljoprivreda-173/poljoprivreda-175/175" TargetMode="External"/><Relationship Id="rId5" Type="http://schemas.openxmlformats.org/officeDocument/2006/relationships/hyperlink" Target="https://www.agroklub.com/eko-proizvodnja/ekoloskim-pripravcima-do-odrzive-poljoprivrede/2348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13:00Z</dcterms:created>
  <dc:creator>Jasna</dc:creator>
  <dc:description/>
  <cp:keywords/>
  <dc:language>en-US</dc:language>
  <cp:lastModifiedBy>Vinko Balaško</cp:lastModifiedBy>
  <dcterms:modified xsi:type="dcterms:W3CDTF">2020-04-24T18:55:00Z</dcterms:modified>
  <cp:revision>7</cp:revision>
  <dc:subject/>
  <dc:title/>
</cp:coreProperties>
</file>